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1441271485"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490933881"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872758662"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1861707808"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1549362899"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1334126000"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1619709874"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1859149527"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1948285975"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1661846375"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2112048519"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1695418276"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189903520"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1081863937"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885234886"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473505512"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456938948"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1866556335"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489878323"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1287840130"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1568619557"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1761454499"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1835372922"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1468011783"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042244229"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171050515"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1074206395"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1928142496"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1747538340"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1063730811"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97263191"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1518398493"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398616367"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618422783"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661370147"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1247488559"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964290188"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70737339"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730970402"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98360483"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365991485"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729999983"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1513177704"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1453700027"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1889984423"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536733943"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887450893"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237086351"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2144498"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332113954"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1009510687"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28489378"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84528258"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1836909312"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662945588"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701116396"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1939490690"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1888196713"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1323204983"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216345078"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1668853599"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1559629743"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1279892165"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993981961"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1798085484"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1198616486"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1853367014"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1057519685"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61603925"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421477198"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1302674341"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220917785"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15668647"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675148471"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2134204159"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1678004470"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505131792"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879780350"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651480033"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355488275"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892788167"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1055920928"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1718011757"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1144974392"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638126639"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314005846"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